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r>
    </w:p>
    <w:p>
      <w:pPr>
        <w:pStyle w:val="H2"/>
        <w:rPr/>
      </w:pPr>
      <w:r>
        <w:rPr/>
        <w:t>EAW high resolution North American B-25B Mitchell medium bomber v.2 - flyable version for the P38J slot.</w:t>
      </w:r>
    </w:p>
    <w:p>
      <w:pPr>
        <w:pStyle w:val="H2"/>
        <w:rPr>
          <w:b w:val="false"/>
          <w:b w:val="false"/>
          <w:sz w:val="24"/>
        </w:rPr>
      </w:pPr>
      <w:r>
        <w:rPr>
          <w:b w:val="false"/>
          <w:sz w:val="24"/>
        </w:rPr>
        <w:t>To load into your game, drop all files into your EAW folder. Use the included Flt. file to have the flight profile of the plane. Do not use with ECAPanel, because if you open this program it will overwrite this Flt file with the B26A flight model.</w:t>
      </w:r>
    </w:p>
    <w:p>
      <w:pPr>
        <w:pStyle w:val="H2"/>
        <w:rPr>
          <w:b w:val="false"/>
          <w:b w:val="false"/>
          <w:sz w:val="24"/>
        </w:rPr>
      </w:pPr>
      <w:r>
        <w:rPr>
          <w:b w:val="false"/>
          <w:sz w:val="24"/>
        </w:rPr>
        <w:t>New 3DZ models by Captain Kurt - w/ over a year in development. Dedicated to my Uncle, Captain Harold Schwabauer, who flew B-25s in combat over Italy in 1945. R.I.P.</w:t>
      </w:r>
    </w:p>
    <w:p>
      <w:pPr>
        <w:pStyle w:val="H2"/>
        <w:rPr>
          <w:b w:val="false"/>
          <w:b w:val="false"/>
          <w:sz w:val="24"/>
        </w:rPr>
      </w:pPr>
      <w:r>
        <w:rPr>
          <w:b w:val="false"/>
          <w:sz w:val="24"/>
        </w:rPr>
        <w:t xml:space="preserve">Skin by DeanH </w:t>
      </w:r>
    </w:p>
    <w:p>
      <w:pPr>
        <w:pStyle w:val="H2"/>
        <w:rPr>
          <w:b w:val="false"/>
          <w:b w:val="false"/>
          <w:sz w:val="24"/>
        </w:rPr>
      </w:pPr>
      <w:r>
        <w:rPr>
          <w:b w:val="false"/>
          <w:sz w:val="24"/>
        </w:rPr>
        <w:t>Representing the “Ruptured Duck”, flown by Lt. Ted Lawson on the Doolittle Tokyo Air Raid on April 18, 19423. Lt. Lawson survived the mission and made it back to the USA where he wrote a book “30 Seconds Over Tokyo” recounting the mission. Hollywood duly made a movie of the book before the war was over. See the information below concerning the Doolittle Raid.</w:t>
      </w:r>
    </w:p>
    <w:p>
      <w:pPr>
        <w:pStyle w:val="Normal"/>
        <w:rPr>
          <w:b/>
          <w:b/>
          <w:sz w:val="24"/>
        </w:rPr>
      </w:pPr>
      <w:r>
        <w:rPr>
          <w:b/>
          <w:sz w:val="24"/>
        </w:rPr>
      </w:r>
    </w:p>
    <w:p>
      <w:pPr>
        <w:pStyle w:val="H2"/>
        <w:rPr>
          <w:b w:val="false"/>
          <w:b w:val="false"/>
          <w:sz w:val="24"/>
        </w:rPr>
      </w:pPr>
      <w:r>
        <w:rPr>
          <w:b w:val="false"/>
          <w:sz w:val="24"/>
        </w:rPr>
        <w:t>We hope you like her.</w:t>
      </w:r>
    </w:p>
    <w:p>
      <w:pPr>
        <w:pStyle w:val="H2"/>
        <w:rPr>
          <w:b w:val="false"/>
          <w:b w:val="false"/>
          <w:sz w:val="24"/>
        </w:rPr>
      </w:pPr>
      <w:r>
        <w:rPr>
          <w:b w:val="false"/>
          <w:sz w:val="24"/>
        </w:rPr>
        <w:t xml:space="preserve">Cheers </w:t>
      </w:r>
    </w:p>
    <w:p>
      <w:pPr>
        <w:pStyle w:val="H2"/>
        <w:rPr>
          <w:b w:val="false"/>
          <w:b w:val="false"/>
          <w:sz w:val="24"/>
        </w:rPr>
      </w:pPr>
      <w:r>
        <w:rPr>
          <w:b w:val="false"/>
          <w:sz w:val="24"/>
        </w:rPr>
        <w:t>September 12, 2005</w:t>
      </w:r>
    </w:p>
    <w:p>
      <w:pPr>
        <w:pStyle w:val="H2"/>
        <w:rPr/>
      </w:pPr>
      <w:r>
        <w:rPr/>
        <w:t>Doolittle Raid on Japan, 18 April 1942</w:t>
      </w:r>
    </w:p>
    <w:p>
      <w:pPr>
        <w:pStyle w:val="Normal"/>
        <w:rPr>
          <w:sz w:val="24"/>
        </w:rPr>
      </w:pPr>
      <w:r>
        <w:rPr>
          <w:sz w:val="24"/>
        </w:rPr>
        <w:t>The April 1942 air attack on Japan, launched from the aircraft carrier USS Hornet and led by Lieutenant Colonel James H. Doolittle, was the most daring operation yet undertaken by the United States in the young Pacific War. Though conceived as a diversion that would also boost American and allied morale, the raid generated strategic benefits that far outweighed its limited goals.</w:t>
      </w:r>
    </w:p>
    <w:p>
      <w:pPr>
        <w:pStyle w:val="Normal"/>
        <w:rPr>
          <w:sz w:val="24"/>
        </w:rPr>
      </w:pPr>
      <w:r>
        <w:rPr>
          <w:sz w:val="24"/>
        </w:rPr>
        <w:t>The raid had its roots in a chance observation that it was possible to launch Army twin-engine bombers from an aircraft carrier, making feasible an early air attack on Japan. Appraised of the idea in January 1942, U.S. Fleet commander Admiral Ernest J. King and Air Forces leader General Henry H. Arnold greeted it with enthusiasm. Arnold assigned the technically astute Doolittle to organize and lead a suitable air group. The modern, but relatively well-tested B-25B "Mitchell" medium bomber was selected as the delivery vehicle and tests showed that it could fly off a carrier with a useful bomb load and enough fuel to hit Japan and continue on to airfields in China.</w:t>
      </w:r>
    </w:p>
    <w:p>
      <w:pPr>
        <w:pStyle w:val="Normal"/>
        <w:rPr/>
      </w:pPr>
      <w:r>
        <w:rPr>
          <w:sz w:val="24"/>
        </w:rPr>
        <w:t>Gathering volunteer air crews primarily from the 17</w:t>
      </w:r>
      <w:r>
        <w:rPr>
          <w:sz w:val="24"/>
          <w:vertAlign w:val="superscript"/>
        </w:rPr>
        <w:t>th</w:t>
      </w:r>
      <w:r>
        <w:rPr>
          <w:sz w:val="24"/>
        </w:rPr>
        <w:t xml:space="preserve"> Bomb Group for an unspecified, but admittedly dangerous mission, Doolittle embarked on a vigorous program of special training for his men and modifications to their planes. The new carrier Hornet was sent to the Pacific to undertake the Navy's part of the mission. So secret was the operation that her Commanding Officer, Captain Marc A. Mitscher, had no idea of his ship's upcoming employment until shortly before sixteen B-25s were loaded on her flight deck. On 2 April, 1942  the Hornet put to sea and headed west across the vast Pacific.</w:t>
      </w:r>
    </w:p>
    <w:p>
      <w:pPr>
        <w:pStyle w:val="TextBody"/>
        <w:rPr/>
      </w:pPr>
      <w:r>
        <w:rPr/>
        <w:t>Joined in mid-ocean on 13 April by Vice Admiral William F. Halsey's flagship Enterprise, which would provide air cover during the approach, Hornet steamed toward a planned 18 April afternoon launching point some 400 miles from Japan. However, before dawn on 18 April, enemy picket boats were encountered much further east than expected. These were evaded or sunk, but got off radio warnings, forcing the planes to take off around 8 AM, while still more than 600 miles out.</w:t>
      </w:r>
    </w:p>
    <w:p>
      <w:pPr>
        <w:pStyle w:val="Normal"/>
        <w:rPr>
          <w:sz w:val="24"/>
        </w:rPr>
      </w:pPr>
      <w:r>
        <w:drawing>
          <wp:anchor behindDoc="0" distT="0" distB="0" distL="114935" distR="114935" simplePos="0" locked="0" layoutInCell="0" allowOverlap="1" relativeHeight="2">
            <wp:simplePos x="0" y="0"/>
            <wp:positionH relativeFrom="column">
              <wp:posOffset>-91440</wp:posOffset>
            </wp:positionH>
            <wp:positionV relativeFrom="paragraph">
              <wp:posOffset>1584960</wp:posOffset>
            </wp:positionV>
            <wp:extent cx="5941695" cy="4897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1695" cy="4897755"/>
                    </a:xfrm>
                    <a:prstGeom prst="rect">
                      <a:avLst/>
                    </a:prstGeom>
                  </pic:spPr>
                </pic:pic>
              </a:graphicData>
            </a:graphic>
          </wp:anchor>
        </w:drawing>
      </w:r>
      <w:r>
        <w:rPr>
          <w:sz w:val="24"/>
        </w:rPr>
        <w:t>Most of the sixteen B-25s, each with a five-man crew, attacked the Tokyo area, with a few hitting Nagoya. Damage to the intended military targets was modest, and none of the planes reached the Chinese airfields (though all but a few of their crewmen survived). However, the Japanese high command was deeply embarrassed. Three of the eight American airmen they had captured were executed. Spurred by Combined Fleet commander Admiral Isoroku Yamamoto, they also resolved to eliminate the risk of any more such raids by the early destruction of America's aircraft carriers, a decision that led them to disaster at the Battle of Midway a month and a half later.</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6:04:00Z</dcterms:created>
  <dc:creator>kurt schwabauer</dc:creator>
  <dc:description/>
  <dc:language>en-US</dc:language>
  <cp:lastModifiedBy>kurt schwabauer</cp:lastModifiedBy>
  <dcterms:modified xsi:type="dcterms:W3CDTF">2005-10-15T16:04:00Z</dcterms:modified>
  <cp:revision>2</cp:revision>
  <dc:subject/>
  <dc:title>EAW high resolution North American B-25B Mitchell medium bomber - flyable version for the P38J slot</dc:title>
</cp:coreProperties>
</file>